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BANAT GREENWAY CORRIDOR/ RORS372/AFP/TD – 07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Interactive Touchscreen System – Wall Display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Clevertouch board plus touch screen Full HD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Multi-touch interactive table/panel display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Modular sound system + mix table - 1 unit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Light system + Controls -1 unit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LCD 75’’+ Blu-ray system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>DLP Projec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Graphic for external branding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hibition equipment including exhibition panel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oftware - program for displaying and controlling conten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ebook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n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ite board/white panel scree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</cp:lastModifiedBy>
  <cp:lastPrinted>2015-12-03T10:09:00Z</cp:lastPrinted>
  <dcterms:modified xsi:type="dcterms:W3CDTF">2022-07-28T14:54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