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694"/>
        <w:gridCol w:w="694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675" w:hanging="67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Audio, video and IT equipmen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RS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BANAT GREENWAY CORRIDOR/ RORS372/AFP/TD – 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</cp:lastModifiedBy>
  <cp:lastPrinted>2012-09-24T11:30:00Z</cp:lastPrinted>
  <dcterms:modified xsi:type="dcterms:W3CDTF">2022-07-28T12:0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