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BANAT GREENWAY CORRIDOR/ RORS372/AFP/TD – 07</w:t>
      </w:r>
    </w:p>
    <w:p>
      <w:pPr>
        <w:pStyle w:val="Heading"/>
        <w:numPr>
          <w:ilvl w:val="0"/>
          <w:numId w:val="0"/>
        </w:numPr>
        <w:jc w:val="left"/>
        <w:outlineLvl w:val="0"/>
        <w:rPr>
          <w:rFonts w:ascii="Times New Roman" w:hAnsi="Times New Roman" w:cs="Times New Roman"/>
          <w:sz w:val="20"/>
          <w:lang w:val="en-GB"/>
        </w:rPr>
      </w:pPr>
      <w:r>
        <w:rPr>
          <w:rFonts w:cs="Times New Roman" w:ascii="Times New Roman" w:hAnsi="Times New Roman"/>
          <w:sz w:val="22"/>
          <w:szCs w:val="22"/>
          <w:lang w:val="en-GB"/>
        </w:rPr>
        <w:t xml:space="preserve">Title of contract: </w:t>
      </w:r>
      <w:r>
        <w:rPr>
          <w:rStyle w:val="StrongEmphasis"/>
          <w:rFonts w:cs="Times New Roman" w:ascii="Times New Roman" w:hAnsi="Times New Roman"/>
          <w:b w:val="false"/>
          <w:sz w:val="20"/>
          <w:lang w:val="en-GB"/>
        </w:rPr>
        <w:t>Supply of Audio, video and IT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Association “Friends of Pančevo”, Bratstva i Jedinstva 24, Dolovo, 26 227 Pančevo,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w:t>
      </w:r>
      <w:r>
        <w:rPr/>
        <w:t>provided as a footnote to the tabl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rFonts w:cs="Times New Roman" w:ascii="Times New Roman" w:hAnsi="Times New Roman"/>
          <w:sz w:val="22"/>
          <w:szCs w:val="22"/>
        </w:rPr>
        <w:t>for the e</w:t>
      </w:r>
      <w:r>
        <w:rPr/>
        <w:t>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BANAT GREENWAY CORRIDOR/ RORS372/AFP/TD – 07.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pPr>
      <w:bookmarkStart w:id="2" w:name="_Hlk80014271"/>
      <w:bookmarkEnd w:id="2"/>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bookmarkStart w:id="3" w:name="_Hlk80014271"/>
      <w:bookmarkStart w:id="4" w:name="_Hlk80014271"/>
      <w:bookmarkEnd w:id="4"/>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w:t>
      </w:r>
      <w:r>
        <w:rPr/>
        <w: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 w:name="__Fieldmark__0_1416334479"/>
            <w:bookmarkStart w:id="6" w:name="__Fieldmark__0_1416334479"/>
            <w:bookmarkEnd w:id="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 w:name="__Fieldmark__1_1416334479"/>
            <w:bookmarkStart w:id="8" w:name="__Fieldmark__1_1416334479"/>
            <w:bookmarkEnd w:id="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 w:name="__Fieldmark__2_1416334479"/>
            <w:bookmarkStart w:id="10" w:name="__Fieldmark__2_1416334479"/>
            <w:bookmarkEnd w:id="1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3_1416334479"/>
            <w:bookmarkStart w:id="12" w:name="__Fieldmark__3_1416334479"/>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3"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 w:name="__Fieldmark__4_1416334479"/>
            <w:bookmarkStart w:id="15" w:name="__Fieldmark__4_1416334479"/>
            <w:bookmarkEnd w:id="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5_1416334479"/>
            <w:bookmarkStart w:id="17" w:name="__Fieldmark__5_1416334479"/>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8" w:name="_DV_C369"/>
            <w:r>
              <w:rPr>
                <w:rFonts w:cs="Times New Roman" w:ascii="Times New Roman" w:hAnsi="Times New Roman"/>
                <w:color w:val="000000"/>
                <w:sz w:val="24"/>
              </w:rPr>
              <w:t>(ii) entering into agreement with other persons with the aim of distorting competition;</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9" w:name="__Fieldmark__6_1416334479"/>
            <w:bookmarkStart w:id="20" w:name="__Fieldmark__6_1416334479"/>
            <w:bookmarkEnd w:id="2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7_1416334479"/>
            <w:bookmarkStart w:id="22" w:name="__Fieldmark__7_1416334479"/>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3" w:name="_DV_C371"/>
            <w:r>
              <w:rPr>
                <w:rFonts w:cs="Times New Roman" w:ascii="Times New Roman" w:hAnsi="Times New Roman"/>
                <w:color w:val="000000"/>
                <w:sz w:val="24"/>
              </w:rPr>
              <w:t>(iii) violating intellectual property rights;</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4" w:name="__Fieldmark__8_1416334479"/>
            <w:bookmarkStart w:id="25" w:name="__Fieldmark__8_1416334479"/>
            <w:bookmarkEnd w:id="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9_1416334479"/>
            <w:bookmarkStart w:id="27" w:name="__Fieldmark__9_1416334479"/>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8" w:name="_DV_C372"/>
            <w:r>
              <w:rPr>
                <w:rFonts w:cs="Times New Roman" w:ascii="Times New Roman" w:hAnsi="Times New Roman"/>
                <w:color w:val="000000"/>
                <w:sz w:val="24"/>
              </w:rPr>
              <w:t>(iv) attempting to influence the decision-making process of the contracting authority during the award procedure;</w:t>
            </w:r>
            <w:bookmarkEnd w:id="2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9" w:name="__Fieldmark__10_1416334479"/>
            <w:bookmarkStart w:id="30" w:name="__Fieldmark__10_1416334479"/>
            <w:bookmarkEnd w:id="3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1_1416334479"/>
            <w:bookmarkStart w:id="32" w:name="__Fieldmark__11_1416334479"/>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3"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3"/>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4" w:name="__Fieldmark__12_1416334479"/>
            <w:bookmarkStart w:id="35" w:name="__Fieldmark__12_1416334479"/>
            <w:bookmarkEnd w:id="3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3_1416334479"/>
            <w:bookmarkStart w:id="37" w:name="__Fieldmark__13_1416334479"/>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8" w:name="_DV_C378"/>
            <w:r>
              <w:rPr>
                <w:rFonts w:cs="Times New Roman" w:ascii="Times New Roman" w:hAnsi="Times New Roman"/>
                <w:color w:val="000000"/>
                <w:sz w:val="24"/>
              </w:rPr>
              <w:t>;</w:t>
            </w:r>
            <w:bookmarkEnd w:id="3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9" w:name="__Fieldmark__14_1416334479"/>
            <w:bookmarkStart w:id="40" w:name="__Fieldmark__14_1416334479"/>
            <w:bookmarkEnd w:id="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1" w:name="__Fieldmark__15_1416334479"/>
            <w:bookmarkStart w:id="42" w:name="__Fieldmark__15_1416334479"/>
            <w:bookmarkEnd w:id="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3"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4" w:name="_DV_C381"/>
            <w:bookmarkEnd w:id="43"/>
            <w:r>
              <w:rPr>
                <w:rFonts w:cs="Times New Roman" w:ascii="Times New Roman" w:hAnsi="Times New Roman"/>
                <w:color w:val="000000"/>
                <w:sz w:val="24"/>
              </w:rPr>
              <w:t>, drawn up by the Council Act of 26 May 1997, and in Article 2(1) of Council Framework Decision 2003/568/JHA</w:t>
            </w:r>
            <w:bookmarkStart w:id="45" w:name="_DV_C383"/>
            <w:bookmarkEnd w:id="44"/>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6" w:name="__Fieldmark__16_1416334479"/>
            <w:bookmarkStart w:id="47" w:name="__Fieldmark__16_1416334479"/>
            <w:bookmarkEnd w:id="4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8" w:name="__Fieldmark__17_1416334479"/>
            <w:bookmarkStart w:id="49" w:name="__Fieldmark__17_1416334479"/>
            <w:bookmarkEnd w:id="4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50" w:name="_DV_C384"/>
            <w:r>
              <w:rPr>
                <w:rFonts w:cs="Times New Roman" w:ascii="Times New Roman" w:hAnsi="Times New Roman"/>
                <w:color w:val="000000"/>
                <w:sz w:val="24"/>
                <w:lang w:eastAsia="en-GB"/>
              </w:rPr>
              <w:t>(iii)</w:t>
            </w:r>
            <w:bookmarkStart w:id="51" w:name="_DV_M250"/>
            <w:bookmarkEnd w:id="50"/>
            <w:bookmarkEnd w:id="51"/>
            <w:r>
              <w:rPr>
                <w:rFonts w:cs="Times New Roman" w:ascii="Times New Roman" w:hAnsi="Times New Roman"/>
                <w:color w:val="000000"/>
                <w:sz w:val="24"/>
                <w:lang w:eastAsia="en-GB"/>
              </w:rPr>
              <w:t xml:space="preserve"> participation in a criminal organisation, </w:t>
            </w:r>
            <w:bookmarkStart w:id="52" w:name="_DV_C385"/>
            <w:r>
              <w:rPr>
                <w:rFonts w:cs="Times New Roman" w:ascii="Times New Roman" w:hAnsi="Times New Roman"/>
                <w:color w:val="000000"/>
                <w:sz w:val="24"/>
                <w:lang w:eastAsia="en-GB"/>
              </w:rPr>
              <w:t>as defined in Article 2 of Council Framework Decision 2008/841/JHA</w:t>
            </w:r>
            <w:bookmarkStart w:id="53" w:name="_DV_C387"/>
            <w:bookmarkEnd w:id="52"/>
            <w:r>
              <w:rPr>
                <w:rFonts w:cs="Times New Roman" w:ascii="Times New Roman" w:hAnsi="Times New Roman"/>
                <w:color w:val="000000"/>
                <w:sz w:val="24"/>
                <w:lang w:eastAsia="en-GB"/>
              </w:rPr>
              <w:t>;</w:t>
            </w:r>
            <w:bookmarkEnd w:id="5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4" w:name="__Fieldmark__18_1416334479"/>
            <w:bookmarkStart w:id="55" w:name="__Fieldmark__18_1416334479"/>
            <w:bookmarkEnd w:id="5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6" w:name="__Fieldmark__19_1416334479"/>
            <w:bookmarkStart w:id="57" w:name="__Fieldmark__19_1416334479"/>
            <w:bookmarkEnd w:id="5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8" w:name="_DV_M251"/>
            <w:bookmarkEnd w:id="58"/>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9" w:name="_DV_C391"/>
            <w:r>
              <w:rPr>
                <w:rFonts w:cs="Times New Roman" w:ascii="Times New Roman" w:hAnsi="Times New Roman"/>
                <w:color w:val="000000"/>
                <w:sz w:val="24"/>
              </w:rPr>
              <w:t xml:space="preserve"> or</w:t>
            </w:r>
            <w:bookmarkStart w:id="60" w:name="_DV_M252"/>
            <w:bookmarkEnd w:id="59"/>
            <w:bookmarkEnd w:id="60"/>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61" w:name="_DV_C392"/>
            <w:r>
              <w:rPr>
                <w:rFonts w:cs="Times New Roman" w:ascii="Times New Roman" w:hAnsi="Times New Roman"/>
                <w:color w:val="000000"/>
                <w:sz w:val="24"/>
              </w:rPr>
              <w:t>as defined in Article 1 of Directive 2005/60/EC of the European Parliament and of the Council</w:t>
            </w:r>
            <w:bookmarkStart w:id="62" w:name="_DV_C394"/>
            <w:bookmarkEnd w:id="61"/>
            <w:r>
              <w:rPr>
                <w:rFonts w:cs="Times New Roman" w:ascii="Times New Roman" w:hAnsi="Times New Roman"/>
                <w:color w:val="000000"/>
                <w:sz w:val="24"/>
              </w:rPr>
              <w:t>;</w:t>
            </w:r>
            <w:bookmarkEnd w:id="6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3" w:name="__Fieldmark__20_1416334479"/>
            <w:bookmarkStart w:id="64" w:name="__Fieldmark__20_1416334479"/>
            <w:bookmarkEnd w:id="6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5" w:name="__Fieldmark__21_1416334479"/>
            <w:bookmarkStart w:id="66" w:name="__Fieldmark__21_1416334479"/>
            <w:bookmarkEnd w:id="6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7" w:name="_DV_C395"/>
            <w:r>
              <w:rPr>
                <w:rFonts w:cs="Times New Roman" w:ascii="Times New Roman" w:hAnsi="Times New Roman"/>
                <w:color w:val="000000"/>
                <w:sz w:val="24"/>
              </w:rPr>
              <w:t xml:space="preserve">(v) </w:t>
            </w:r>
            <w:bookmarkStart w:id="68" w:name="_DV_M253"/>
            <w:bookmarkEnd w:id="67"/>
            <w:bookmarkEnd w:id="68"/>
            <w:r>
              <w:rPr>
                <w:rFonts w:cs="Times New Roman" w:ascii="Times New Roman" w:hAnsi="Times New Roman"/>
                <w:bCs/>
                <w:iCs/>
                <w:sz w:val="24"/>
              </w:rPr>
              <w:t>terrorist-related offences</w:t>
            </w:r>
            <w:bookmarkStart w:id="69"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70" w:name="_DV_C399"/>
            <w:bookmarkEnd w:id="69"/>
            <w:r>
              <w:rPr>
                <w:rFonts w:cs="Times New Roman" w:ascii="Times New Roman" w:hAnsi="Times New Roman"/>
                <w:color w:val="000000"/>
                <w:sz w:val="24"/>
              </w:rPr>
              <w:t>, respectively, or inciting, aiding, abetting or attempting to commit such offences, as referred to in Article 4 of that Decision;</w:t>
            </w:r>
            <w:bookmarkEnd w:id="7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1" w:name="__Fieldmark__22_1416334479"/>
            <w:bookmarkStart w:id="72" w:name="__Fieldmark__22_1416334479"/>
            <w:bookmarkEnd w:id="7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3" w:name="__Fieldmark__23_1416334479"/>
            <w:bookmarkStart w:id="74" w:name="__Fieldmark__23_1416334479"/>
            <w:bookmarkEnd w:id="7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5" w:name="_DV_C400"/>
            <w:r>
              <w:rPr>
                <w:rFonts w:cs="Times New Roman" w:ascii="Times New Roman" w:hAnsi="Times New Roman"/>
                <w:color w:val="000000"/>
                <w:sz w:val="24"/>
              </w:rPr>
              <w:t xml:space="preserve">(vi) </w:t>
            </w:r>
            <w:bookmarkStart w:id="76" w:name="_DV_M254"/>
            <w:bookmarkEnd w:id="75"/>
            <w:bookmarkEnd w:id="76"/>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7" w:name="_DV_C402"/>
            <w:r>
              <w:rPr>
                <w:rFonts w:cs="Times New Roman" w:ascii="Times New Roman" w:hAnsi="Times New Roman"/>
                <w:color w:val="000000"/>
                <w:sz w:val="24"/>
              </w:rPr>
              <w:t>as defined in Article 2 of Directive 2011/36/EU of the European Parliament and of the Council</w:t>
            </w:r>
            <w:bookmarkStart w:id="78" w:name="_DV_C404"/>
            <w:bookmarkEnd w:id="77"/>
            <w:r>
              <w:rPr>
                <w:rFonts w:cs="Times New Roman" w:ascii="Times New Roman" w:hAnsi="Times New Roman"/>
                <w:color w:val="000000"/>
                <w:sz w:val="24"/>
              </w:rPr>
              <w:t>;</w:t>
            </w:r>
            <w:bookmarkEnd w:id="7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9" w:name="__Fieldmark__24_1416334479"/>
            <w:bookmarkStart w:id="80" w:name="__Fieldmark__24_1416334479"/>
            <w:bookmarkEnd w:id="8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1" w:name="__Fieldmark__25_1416334479"/>
            <w:bookmarkStart w:id="82" w:name="__Fieldmark__25_1416334479"/>
            <w:bookmarkEnd w:id="8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3" w:name="__Fieldmark__26_1416334479"/>
            <w:bookmarkStart w:id="84" w:name="__Fieldmark__26_1416334479"/>
            <w:bookmarkEnd w:id="8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7_1416334479"/>
            <w:bookmarkStart w:id="86" w:name="__Fieldmark__27_1416334479"/>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7"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7"/>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8" w:name="__Fieldmark__28_1416334479"/>
            <w:bookmarkStart w:id="89" w:name="__Fieldmark__28_1416334479"/>
            <w:bookmarkEnd w:id="8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0" w:name="__Fieldmark__29_1416334479"/>
            <w:bookmarkStart w:id="91" w:name="__Fieldmark__29_1416334479"/>
            <w:bookmarkEnd w:id="9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2" w:name="__Fieldmark__30_1416334479"/>
            <w:bookmarkStart w:id="93" w:name="__Fieldmark__30_1416334479"/>
            <w:bookmarkEnd w:id="9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1_1416334479"/>
            <w:bookmarkStart w:id="95" w:name="__Fieldmark__31_1416334479"/>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smallCaps/>
          <w:sz w:val="28"/>
          <w:lang w:val="fr-BE"/>
        </w:rPr>
      </w:pPr>
      <w:bookmarkStart w:id="96" w:name="_DV_C376"/>
      <w:bookmarkEnd w:id="96"/>
      <w:r>
        <w:rPr>
          <w:rFonts w:cs="Times New Roman" w:ascii="Times New Roman" w:hAnsi="Times New Roman"/>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7" w:name="__Fieldmark__32_1416334479"/>
            <w:bookmarkStart w:id="98" w:name="__Fieldmark__32_1416334479"/>
            <w:bookmarkEnd w:id="9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9" w:name="__Fieldmark__33_1416334479"/>
            <w:bookmarkStart w:id="100" w:name="__Fieldmark__33_1416334479"/>
            <w:bookmarkEnd w:id="10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1" w:name="__Fieldmark__34_1416334479"/>
            <w:bookmarkStart w:id="102" w:name="__Fieldmark__34_1416334479"/>
            <w:bookmarkEnd w:id="10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3" w:name="__Fieldmark__35_1416334479"/>
            <w:bookmarkStart w:id="104" w:name="__Fieldmark__35_1416334479"/>
            <w:bookmarkEnd w:id="10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5" w:name="__Fieldmark__36_1416334479"/>
            <w:bookmarkStart w:id="106" w:name="__Fieldmark__36_1416334479"/>
            <w:bookmarkEnd w:id="10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7" w:name="__Fieldmark__37_1416334479"/>
            <w:bookmarkStart w:id="108" w:name="__Fieldmark__37_1416334479"/>
            <w:bookmarkEnd w:id="10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9" w:name="__Fieldmark__38_1416334479"/>
            <w:bookmarkStart w:id="110" w:name="__Fieldmark__38_1416334479"/>
            <w:bookmarkEnd w:id="11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1" w:name="__Fieldmark__39_1416334479"/>
            <w:bookmarkStart w:id="112" w:name="__Fieldmark__39_1416334479"/>
            <w:bookmarkEnd w:id="1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3" w:name="__Fieldmark__40_1416334479"/>
            <w:bookmarkStart w:id="114" w:name="__Fieldmark__40_1416334479"/>
            <w:bookmarkEnd w:id="1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5" w:name="__Fieldmark__41_1416334479"/>
            <w:bookmarkStart w:id="116" w:name="__Fieldmark__41_1416334479"/>
            <w:bookmarkEnd w:id="11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7" w:name="__Fieldmark__42_1416334479"/>
            <w:bookmarkStart w:id="118" w:name="__Fieldmark__42_1416334479"/>
            <w:bookmarkEnd w:id="11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9" w:name="__Fieldmark__43_1416334479"/>
            <w:bookmarkStart w:id="120" w:name="__Fieldmark__43_1416334479"/>
            <w:bookmarkEnd w:id="12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1" w:name="__Fieldmark__44_1416334479"/>
            <w:bookmarkStart w:id="122" w:name="__Fieldmark__44_1416334479"/>
            <w:bookmarkEnd w:id="1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3" w:name="__Fieldmark__45_1416334479"/>
            <w:bookmarkStart w:id="124" w:name="__Fieldmark__45_1416334479"/>
            <w:bookmarkEnd w:id="1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5" w:name="__Fieldmark__46_1416334479"/>
            <w:bookmarkStart w:id="126" w:name="__Fieldmark__46_1416334479"/>
            <w:bookmarkEnd w:id="12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7" w:name="__Fieldmark__47_1416334479"/>
            <w:bookmarkStart w:id="128" w:name="__Fieldmark__47_1416334479"/>
            <w:bookmarkEnd w:id="12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9" w:name="__Fieldmark__48_1416334479"/>
            <w:bookmarkStart w:id="130" w:name="__Fieldmark__48_1416334479"/>
            <w:bookmarkEnd w:id="13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1" w:name="__Fieldmark__49_1416334479"/>
            <w:bookmarkStart w:id="132" w:name="__Fieldmark__49_1416334479"/>
            <w:bookmarkEnd w:id="1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3" w:name="__Fieldmark__50_1416334479"/>
            <w:bookmarkStart w:id="134" w:name="__Fieldmark__50_1416334479"/>
            <w:bookmarkEnd w:id="1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1_1416334479"/>
            <w:bookmarkStart w:id="136" w:name="__Fieldmark__51_1416334479"/>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sz w:val="28"/>
          <w:lang w:val="fr-BE" w:eastAsia="en-US"/>
        </w:rPr>
      </w:pPr>
      <w:bookmarkStart w:id="137" w:name="_DV_C376"/>
      <w:bookmarkEnd w:id="137"/>
      <w:r>
        <w:rPr>
          <w:rFonts w:cs="Times New Roman" w:ascii="Times New Roman" w:hAnsi="Times New Roman"/>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VI – Evidence upon request</w:t>
      </w:r>
    </w:p>
    <w:p>
      <w:pPr>
        <w:pStyle w:val="Normal"/>
        <w:ind w:firstLine="11"/>
        <w:jc w:val="both"/>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pPr>
      <w:r>
        <w:rPr>
          <w:rFonts w:cs="Times New Roman" w:ascii="Times New Roman" w:hAnsi="Times New Roman"/>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Times New Roman" w:ascii="Times New Roman" w:hAnsi="Times New Roman"/>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b/>
          <w:b/>
          <w:i/>
          <w:i/>
          <w:sz w:val="28"/>
          <w:lang w:val="fr-BE"/>
        </w:rPr>
      </w:pPr>
      <w:r>
        <w:rPr>
          <w:rFonts w:cs="Times New Roman" w:ascii="Times New Roman" w:hAnsi="Times New Roman"/>
          <w:b/>
          <w:i/>
          <w:sz w:val="28"/>
          <w:lang w:val="fr-BE" w:eastAsia="en-US"/>
        </w:rPr>
        <w:t>VII – Selection criteria</w:t>
      </w:r>
      <w:r>
        <w:rPr>
          <w:rFonts w:cs="Times New Roman" w:ascii="Times New Roman" w:hAnsi="Times New Roman"/>
          <w:b/>
          <w:i/>
          <w:sz w:val="28"/>
          <w:lang w:val="fr-BE"/>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8" w:name="__Fieldmark__52_1416334479"/>
            <w:bookmarkStart w:id="139" w:name="__Fieldmark__52_1416334479"/>
            <w:bookmarkEnd w:id="1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0" w:name="__Fieldmark__53_1416334479"/>
            <w:bookmarkStart w:id="141" w:name="__Fieldmark__53_1416334479"/>
            <w:bookmarkEnd w:id="14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2" w:name="__Fieldmark__54_1416334479"/>
            <w:bookmarkStart w:id="143" w:name="__Fieldmark__54_1416334479"/>
            <w:bookmarkEnd w:id="14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4" w:name="__Fieldmark__55_1416334479"/>
            <w:bookmarkStart w:id="145" w:name="__Fieldmark__55_1416334479"/>
            <w:bookmarkEnd w:id="14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6" w:name="__Fieldmark__56_1416334479"/>
            <w:bookmarkStart w:id="147" w:name="__Fieldmark__56_1416334479"/>
            <w:bookmarkEnd w:id="14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8" w:name="__Fieldmark__57_1416334479"/>
            <w:bookmarkStart w:id="149" w:name="__Fieldmark__57_1416334479"/>
            <w:bookmarkEnd w:id="14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0" w:name="__Fieldmark__58_1416334479"/>
            <w:bookmarkStart w:id="151" w:name="__Fieldmark__58_1416334479"/>
            <w:bookmarkEnd w:id="15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2" w:name="__Fieldmark__59_1416334479"/>
            <w:bookmarkStart w:id="153" w:name="__Fieldmark__59_1416334479"/>
            <w:bookmarkEnd w:id="15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4" w:name="__Fieldmark__60_1416334479"/>
            <w:bookmarkStart w:id="155" w:name="__Fieldmark__60_1416334479"/>
            <w:bookmarkEnd w:id="15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6" w:name="__Fieldmark__61_1416334479"/>
            <w:bookmarkStart w:id="157" w:name="__Fieldmark__61_1416334479"/>
            <w:bookmarkEnd w:id="15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8" w:name="__Fieldmark__62_1416334479"/>
            <w:bookmarkStart w:id="159" w:name="__Fieldmark__62_1416334479"/>
            <w:bookmarkEnd w:id="15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0" w:name="__Fieldmark__63_1416334479"/>
            <w:bookmarkStart w:id="161" w:name="__Fieldmark__63_1416334479"/>
            <w:bookmarkEnd w:id="1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i/>
          <w:i/>
          <w:sz w:val="28"/>
          <w:lang w:val="fr-BE"/>
        </w:rPr>
      </w:pPr>
      <w:r>
        <w:rPr>
          <w:rFonts w:cs="Times New Roman" w:ascii="Times New Roman" w:hAnsi="Times New Roman"/>
          <w:b/>
          <w:sz w:val="28"/>
          <w:lang w:val="fr-BE" w:eastAsia="en-US"/>
        </w:rPr>
        <w:t>VI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rPr>
        <w:t xml:space="preserve">The signatory declares that the person has already provided the documentary evidence for a </w:t>
      </w:r>
      <w:r>
        <w:rPr/>
        <w:t xml:space="preserve">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52:00Z</dcterms:created>
  <dc:creator>ENGSTROM</dc:creator>
  <dc:description/>
  <cp:keywords/>
  <dc:language>en-US</dc:language>
  <cp:lastModifiedBy>Cedomir</cp:lastModifiedBy>
  <cp:lastPrinted>2012-09-24T11:39:00Z</cp:lastPrinted>
  <dcterms:modified xsi:type="dcterms:W3CDTF">2022-07-28T12:03: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