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1"/>
        <w:gridCol w:w="2657"/>
        <w:gridCol w:w="5848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Audio, video and IT equipment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5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NAT GREENWAY CORRIDOR/ RORS372/AFP/TD – 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</cp:lastModifiedBy>
  <cp:lastPrinted>2012-09-24T14:03:00Z</cp:lastPrinted>
  <dcterms:modified xsi:type="dcterms:W3CDTF">2022-07-28T12:01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